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i/>
          <w:sz w:val="32"/>
          <w:szCs w:val="32"/>
        </w:rPr>
        <w:t>«Закономерности наследования признаков</w:t>
      </w:r>
      <w:r>
        <w:rPr>
          <w:i/>
          <w:sz w:val="32"/>
          <w:szCs w:val="32"/>
        </w:rPr>
        <w:t>»</w:t>
      </w:r>
      <w:r>
        <w:rPr>
          <w:sz w:val="28"/>
          <w:szCs w:val="28"/>
        </w:rPr>
        <w:t xml:space="preserve"> </w:t>
      </w:r>
      <w:r>
        <w:rPr/>
        <w:t>(стр. 171-175)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4"/>
        <w:gridCol w:w="394"/>
        <w:gridCol w:w="320"/>
        <w:gridCol w:w="305"/>
        <w:gridCol w:w="340"/>
        <w:gridCol w:w="340"/>
        <w:gridCol w:w="394"/>
        <w:gridCol w:w="300"/>
        <w:gridCol w:w="300"/>
        <w:gridCol w:w="300"/>
        <w:gridCol w:w="300"/>
        <w:gridCol w:w="300"/>
        <w:gridCol w:w="340"/>
        <w:gridCol w:w="280"/>
        <w:gridCol w:w="300"/>
        <w:gridCol w:w="340"/>
      </w:tblGrid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Совокупность всех признак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Свойство, определяемое гено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Основоположник генети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Участок молекулы ДНК (или участок хромосомы) определяющий возможность развития отдельного элементарного признака или синтеза белковой молекул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.Совокупность всех генов одного организм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6.Клетки тела организм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.Двойной набор хромосо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8.Клетки, через которые осуществляется преемственность поколен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9.Место в хромосоме, где располагается ген ответственный за развитие данного призна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0.Способность родителей передавать свои признаки, свойства и особенности развития следующему поколению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1.Наука о закономерностях наследования признаков у организм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2. Гены, расположенные в одних и тех же локусах гомологичных хромосом и ответственные за развитие одного признак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3.Способность организмов, приобретать новые призн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32"/>
          <w:szCs w:val="32"/>
        </w:rPr>
        <w:t>«Закономерности наследования признаков</w:t>
      </w:r>
      <w:r>
        <w:rPr>
          <w:i/>
          <w:sz w:val="32"/>
          <w:szCs w:val="32"/>
        </w:rPr>
        <w:t>»</w:t>
      </w:r>
      <w:r>
        <w:rPr>
          <w:sz w:val="28"/>
          <w:szCs w:val="28"/>
        </w:rPr>
        <w:t xml:space="preserve"> </w:t>
      </w:r>
      <w:r>
        <w:rPr/>
        <w:t>(стр. 171-175)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4"/>
        <w:gridCol w:w="394"/>
        <w:gridCol w:w="354"/>
        <w:gridCol w:w="333"/>
        <w:gridCol w:w="340"/>
        <w:gridCol w:w="340"/>
        <w:gridCol w:w="394"/>
        <w:gridCol w:w="360"/>
        <w:gridCol w:w="360"/>
        <w:gridCol w:w="333"/>
        <w:gridCol w:w="328"/>
        <w:gridCol w:w="333"/>
        <w:gridCol w:w="340"/>
        <w:gridCol w:w="360"/>
        <w:gridCol w:w="328"/>
        <w:gridCol w:w="340"/>
      </w:tblGrid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ч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ь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Совокупность всех признак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Свойство, определяемое гено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Основоположник генетик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Участок молекулы ДНК (или участок хромосомы) определяющий возможность развития отдельного элементарного признака или синтеза белковой молекул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.Совокупность всех генов одного организм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6.Клетки тела организм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7.Двойной набор хромосо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8.Клетки, через которые осуществляется преемственность поколен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9.Место в хромосоме, где располагается ген ответственный за развитие данного призна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0.Способность родителей передавать свои признаки, свойства и особенности развития следующему поколению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1.Наука о закономерностях наследования признаков у организм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2. Гены, расположенные в одних и тех же локусах гомологичных хромосом и ответственные за развитие одного признак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3.Способность организмов, приобретать новые призн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1:42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1-19T13:13:00Z</dcterms:modified>
  <cp:revision>8</cp:revision>
  <dc:subject/>
  <dc:title>Закономерности наследования</dc:title>
</cp:coreProperties>
</file>